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2 год и на плановый период 2023 и 2024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2 год и на плановый период 2023 и 2024 годов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076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199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487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942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51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15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56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55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749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293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12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31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84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19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6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6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6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7.6 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8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53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53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13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5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13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67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3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59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,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076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199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487.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21-12-27T12:55:00Z</cp:lastPrinted>
  <dcterms:modified xsi:type="dcterms:W3CDTF">2021-12-27T09:55:00Z</dcterms:modified>
  <cp:revision>148</cp:revision>
  <dc:subject/>
  <dc:title/>
</cp:coreProperties>
</file>